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3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инистерства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28.02.20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1-243</w:t>
      </w:r>
    </w:p>
    <w:p>
      <w:pPr>
        <w:pStyle w:val="Normal"/>
        <w:spacing w:lineRule="auto" w:line="240"/>
        <w:ind w:left="0" w:right="0"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0"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инимальное количество первичных баллов государственного выпускного экзамена в устной форме, подтверждающих освоение обучающимис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разовательных программ основного общего образования в соответствии с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ребованиями федерального государственного образовательного стандар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овного общего образования, соответствующее отметке «3» </w:t>
        <w:br/>
        <w:t>по пятибалльной системе оценивания в Курской области в 2024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1"/>
        <w:gridCol w:w="2565"/>
      </w:tblGrid>
      <w:tr>
        <w:trPr>
          <w:trHeight w:val="82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бный предме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мальное количество первичных баллов, соответствующее отметке «3»</w:t>
            </w:r>
          </w:p>
        </w:tc>
      </w:tr>
      <w:tr>
        <w:trPr>
          <w:trHeight w:val="42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тик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е языки (английский, немецкий, французский, испанский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ita</dc:creator>
  <dc:description/>
  <dc:language>en-US</dc:language>
  <cp:lastModifiedBy/>
  <cp:lastPrinted>1995-11-21T17:41:00Z</cp:lastPrinted>
  <dcterms:modified xsi:type="dcterms:W3CDTF">2024-02-29T06:04:43Z</dcterms:modified>
  <cp:revision>46</cp:revision>
  <dc:subject/>
  <dc:title/>
</cp:coreProperties>
</file>